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" w:right="0" w:hanging="0"/>
        <w:jc w:val="center"/>
        <w:rPr>
          <w:rFonts w:cs="AL-Mateen"/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ـخــاتــمــــ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85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  <w:lang w:bidi="ar-OM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را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OM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وشا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فا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فا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ح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ا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غر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ث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مص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غ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آ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ع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ر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" </w:t>
      </w:r>
      <w:r>
        <w:rPr>
          <w:sz w:val="28"/>
          <w:sz w:val="28"/>
          <w:szCs w:val="28"/>
          <w:rtl w:val="true"/>
        </w:rPr>
        <w:t>إ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م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ك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ث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ن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لقد تم طباعة كتاب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أصول الدينونة الصافية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بتحقيق الباحث أحمد كروم من قبل وزارة التراث والثقافة بسلطنة عمان ، في سنة </w:t>
      </w:r>
      <w:r>
        <w:rPr>
          <w:rFonts w:cs="AGA Arabesque Desktop" w:ascii="AGA Arabesque Desktop" w:hAnsi="AGA Arabesque Desktop"/>
          <w:sz w:val="28"/>
          <w:szCs w:val="28"/>
        </w:rPr>
        <w:t>1420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هـ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/ </w:t>
      </w:r>
      <w:r>
        <w:rPr>
          <w:rFonts w:cs="AGA Arabesque Desktop" w:ascii="AGA Arabesque Desktop" w:hAnsi="AGA Arabesque Desktop"/>
          <w:sz w:val="28"/>
          <w:szCs w:val="28"/>
        </w:rPr>
        <w:t>1999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م ، والكتاب حسب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طبعة وزارة التراث الوحيدة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من الحجم المتوسط ؛ وقد أثبت الباحثون من المؤرخين والمحققين نسبت كتاب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أصول الدينونة الصافية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إلى الشيخ عمروس ، و</w:t>
      </w:r>
      <w:r>
        <w:rPr>
          <w:sz w:val="28"/>
          <w:sz w:val="28"/>
          <w:szCs w:val="28"/>
          <w:rtl w:val="true"/>
        </w:rPr>
        <w:t>ال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أشار الشيخ عمروس بنفسه إلى سبب تأليفه للكتاب ، فقال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وذكرت قول أهل الحق ، وأردت أن أقصد بكتابي إلى بعض أمور تكون فيها الحاجة مما كلف الله به العباد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إهـ ؛ والظاهر أن الشيخ عمروس اعتمد في تأليفه لكتابه الدينونة على ما تلقاه من علم على يد مشايخه الذين تتلمذ عليهم ، والذي يوحي بذلك بعض العبارات ذكرها في ثنايا الدينونة ، و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فتتح كتابه بمسائل أصول الدين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عقيدة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، وبعد أن أنهى مسائل أصول الدين أتبعها بالمسائل المتعلقة بالعبادات ، و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ه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يقسم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وفصول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متبع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ؤلفات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عاصرة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يبدأ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بطرح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عقدية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يرغب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مناقشتها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وتحليلها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، مع التنبيه على ما يريد طرحه من مسائل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rFonts w:ascii="AGA Arabesque Desktop" w:hAnsi="AGA Arabesque Desktop" w:cs="AGA Arabesque Desktop"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يمكن تقسيم المواضيع التي تناولها في قسم العقيدة إلى ثلاثة أقسام ، وهي كالتالي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قسم الأول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معاملة بين المسلمين ، ومعاملة الكفار والمنافقين القسم الثاني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رد على المخالفين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صفرية ، والمعتزلة ، والسبئية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القسم الثالث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ما يسع جهله وما لا يسع جهله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تناول الشيخ عمروس في كتابه الدينونة العديد من مسائل أصول الدين ، و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جانبين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وهما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وفقه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 xml:space="preserve"> في كتابه الدينونة </w:t>
      </w:r>
      <w:r>
        <w:rPr>
          <w:rFonts w:cs="AGA Arabesque Desktop" w:ascii="AGA Arabesque Desktop" w:hAnsi="AGA Arabesque Desktop"/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AGA Arabesque Desktop"/>
          <w:sz w:val="28"/>
          <w:sz w:val="28"/>
          <w:szCs w:val="28"/>
          <w:rtl w:val="true"/>
        </w:rPr>
        <w:t>الشيخ عمروس في كتابه الدينونة يستدل بالقرآن الكريم وبالسنة وبالإجماع وبأقوال العلماء  وبالعقل 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م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1"/>
        <w:ind w:left="85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85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ح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كا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خص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ع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س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ق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د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ف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با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ه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ا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ا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25" w:leader="none"/>
        </w:tabs>
        <w:bidi w:val="1"/>
        <w:ind w:left="85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ص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لَم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ل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رْح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كُون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اس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َاخِذ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سِ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خْطَأ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حْمِ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ص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مَلْت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َمِّ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اق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عْ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غْفِر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رْحَم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وْلا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نْصُ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اف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</w:rPr>
        <w:t>،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ا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25" w:leader="none"/>
        </w:tabs>
        <w:bidi w:val="1"/>
        <w:ind w:left="85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7"/>
        <w:ind w:left="36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24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0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360" w:right="0" w:hanging="0"/>
        <w:jc w:val="center"/>
        <w:rPr>
          <w:rFonts w:cs="Akhbar M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</w:t>
      </w:r>
      <w:hyperlink r:id="rId2">
        <w:r>
          <w:rPr>
            <w:rStyle w:val="InternetLink"/>
            <w:rFonts w:cs="Traditional Arabic"/>
            <w:b/>
            <w:bCs/>
            <w:color w:val="000000"/>
            <w:sz w:val="28"/>
            <w:szCs w:val="28"/>
          </w:rPr>
          <w:t>abujaifar@hotmail.com</w:t>
        </w:r>
      </w:hyperlink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</w:p>
    <w:p>
      <w:pPr>
        <w:pStyle w:val="Heading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والمراج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8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1017"/>
      </w:tblGrid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صـــد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سلسل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حـاز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ولـ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رستميـ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قرار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</w:rPr>
              <w:t>1414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ي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انب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ك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ي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عقو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ه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ل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ا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ئ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اخ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د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ب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طب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اخ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سق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هذ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ع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خ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مش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ط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اع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ط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غراف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ـ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ري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ن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تم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ذا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ك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ل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وفن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ف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وش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دي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فيتس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رخ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فريق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فريق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طنط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با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ُ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ا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0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ند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طب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ث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د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1/9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غ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ش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كند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ر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نو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ن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ر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نو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ت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ـ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]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ع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ست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س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و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طا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تح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بوسع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]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ع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ب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و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ح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9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ت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خ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ر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ص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نع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ن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ظ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س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تز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فرائ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ِ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هم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نظ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د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كتب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غ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ش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د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بتدئ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ن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رداذ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م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ز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يث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عو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ا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نؤ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ل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ه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ق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ج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ت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عل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طوط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ش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ي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فريق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ش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ميَّ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و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كتب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ز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وسو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مّ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عب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عب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فريق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عب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ف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آث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ح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ن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ف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ب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َّ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اريخ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رائـ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فارت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ط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ش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ض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ض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اس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ا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لم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ب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ائ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َّ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ح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ي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ظ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9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ن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و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و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ائ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ص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م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ظ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زو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ي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طف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ف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ش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ع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كتب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رست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ب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8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6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7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حج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حج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ي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َّ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غ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خ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يساب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9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ذا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بن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ي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َّ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ج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ي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غط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و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واج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خ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دئ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ه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ج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ب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ا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ه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زن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و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ئ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ق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خبا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ف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ه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تر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س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طف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ق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ي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شو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َّ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و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جـ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نـد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1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رح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ث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ق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2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ج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ره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0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8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ز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ضا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ا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ز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آي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36"/>
        <w:gridCol w:w="1441"/>
        <w:gridCol w:w="4044"/>
        <w:gridCol w:w="820"/>
      </w:tblGrid>
      <w:tr>
        <w:trPr/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ateen"/>
                <w:caps/>
              </w:rPr>
            </w:pPr>
            <w:r>
              <w:rPr>
                <w:rFonts w:cs="AL-Mateen"/>
                <w:caps/>
                <w:rtl w:val="true"/>
              </w:rPr>
              <w:t>رقم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AL-Mateen"/>
                <w:caps/>
                <w:rtl w:val="true"/>
              </w:rPr>
              <w:t>الآية</w:t>
            </w:r>
          </w:p>
        </w:tc>
        <w:tc>
          <w:tcPr>
            <w:tcW w:w="40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آيــة</w:t>
            </w:r>
          </w:p>
        </w:tc>
        <w:tc>
          <w:tcPr>
            <w:tcW w:w="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مسلسل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ّ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قِيم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آت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زَّكَ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رْكَع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رَّاكِع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مَسَّن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ار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َّام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عْدُودَة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َأَقِيم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آت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زَّكَ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دِيع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َمَاوَات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أَرْض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ض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مْر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إِنَّ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ُ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يَكُون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وَلّ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جْهَك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َطْر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َسْجِد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حَرَام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َهْر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مَض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نْزِل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قُرْآن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دى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بَيِّنَات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هُد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فُرْقَا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ك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شَّهْر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ْيَصُمْ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رِيض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فَر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عِـدَّة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َّام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خَر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تِمّ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حَج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عُمْرَ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رِيض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ذى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أْس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فِدْيَة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ِيَام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َدَقَة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ُسُك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آتِ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سَن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آخِرَة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سَن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قِ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ار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شْر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َفْس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بْتِغَاء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رْضَات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ؤُوف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ْعِبَاد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وَالِدَات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رْضِعْ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لادَهُنّ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وْلَيْ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مِلَيْ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رَاد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تِمّ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رَّضَاعَة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جُنَاح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يْهِ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تَوَفَّو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يَذَر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زْوَاج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تَرَبَّص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أَنْفُسِهِ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رْبَعَ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شْهُر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عَشْر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افِظ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َوَات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صَّلاة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وُسْط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يَمَّم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خَبِيث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نْفِق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ؤَاخِذ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َسِي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خْطَأ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وْلا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نْصُر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قَوْم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كَافِر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ِلَّ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ِجّ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بَيْت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سْتَطَاع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تَّق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ار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عِدَّت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لْكَافِر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حْسَبَ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ُتِلُوا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مْوَاتً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حْيَاء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رْزَق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وصِيك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لادِ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لذَّكَر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ظّ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ُنْثَيَيْ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ُ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ِسَاء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وْق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ثْنَتَيْ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َهُ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ثُلُث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حِد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َ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ِصْف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ِأَبَوَيْ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كُلّ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هُ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ُدُس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د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د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وَرِث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بَوَا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ِأُمّ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ثُّلُث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خْوَة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ِأُمّ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ُدُس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ابِر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بِيل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جِد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ء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تَيَمَّم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َعِيد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طَيِّب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عَم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بِيّ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صِّدِّيق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شُّهَدَاء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صَّالِح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حَسُ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ولَئِ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فِيق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خْرُج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يْت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ُهَاجِرً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رَسُول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دْرِكْ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َوْت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قَع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جْرُ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غَفُورً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َّحِيمً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سْتَفْتُونَك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ُل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فْتِي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كَلالَة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مْرُؤ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َلَك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د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خْت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َ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ِصْف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رِثُ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د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ت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ثْنَتَيْ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َهُ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ثُّلُثَا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خْوَة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ِجَال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نِسَاء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ِلذَّكَر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ظّ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ُنْثَيَيْن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بَيِّن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ضِلّ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ف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ْعُقُود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حِلّ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كُم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طَّيِّبَات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ُتَّخِذ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خْدَان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ُمْت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غْسِل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ُجُوهَ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يْدِيَ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َرَافِق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مْسَح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رُؤُوسِ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رْجُلَ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كَعْبَيْ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ُنْت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جُنُب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طَّهَّر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ه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ُقِيم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سَّارِق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قْطَع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ْدِيَهُ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جَزَاء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سَب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َكَال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زِيز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كِيم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كَتَب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نَّفْس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عَي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ْعَيْ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أَنْف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ْأَنْف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أُذُ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ْأُذُ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سِّ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سِّنّ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جُرُوح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ِصَاص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صَدَّق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فَّارَة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حْ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زَل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أُولَئِـ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ظَّالِم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كُلّ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ِرْع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ِنْهَاج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َادَيْت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تَّخَذُو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زُو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عِب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أَنَّه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وْم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عْقِل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دَا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بْسُوطَتَان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ؤَاخِذُك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لَّغْو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ْمَانِ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ؤَاخِذُ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قَّدْت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َيْم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ائد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قْتُل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يْد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نْت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ُرُم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تَ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ُتَعَمِّـد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جَزَاء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تَل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عَم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قِيم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تَّقُوه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عَالَوْ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تْل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ُ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فَوَاحِش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طَ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ظَلَم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فُسَ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غْفِر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تَرْحَم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نَكُونَ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خَاسِر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عرا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َبِّي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فَوَاحِش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َطَ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عْلَمُونَ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عْلَمُه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نفال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ُول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َرْحَام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عْضُه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بَعْض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ِتَاب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اتِل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ْيَوْم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آخِر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د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َاغِر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تَاع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حَيَا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آخِرَ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لِيل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رَادُوا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خُرُوج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أَعَدُّوا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ُدّ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دَقَات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لْفُقَرَاء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مَسَاكِي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عَامِل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مُؤَلَّفَة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ُلُوبُه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رِّقَاب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غَارِم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بْ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َبِي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رِيض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كِيم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>
          <w:trHeight w:val="415" w:hRule="atLeast"/>
        </w:trPr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مْوَال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َدَق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طَهِّرُه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تُزَكِّي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ه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شْتَر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فُسَه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مْوَالَهُ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أَ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جَنَّ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قَاتِل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يَقْتُل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يُقْتَل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عْدً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قًّ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َّوْرَاة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إِنجِي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قُرْآ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وْف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عَهْد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سْتَبْشِرُوا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بَيْعِك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ايَعْتُ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ذَلِ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فَوْز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عَظِي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يَتَفَقَّه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عَزِيز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ْحَمْهُ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َبَّيَان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َغِير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زِّن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ظُـنّ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َاعَـة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ائِمَـة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ئ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ُدِدْت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كَفَرْت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الَّذ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خَلَقَك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رَاب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كِن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شْرِك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رَبّ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حَد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َعِيد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زَلَق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أَصْبَح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قَلِّب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فَّيْ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فَق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هِي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خَاوِيَة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ُرُوشِ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يَقُول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يْتَن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شْرِك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رَبّ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حَد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َخَلَف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َعْدِهِم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َلْف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ضَاع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تَّبَع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شَّهَوَات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سَوْف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لْقَو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غَيّ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قِم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ذِكْر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حْزُنُ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فَزَع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َكْبَر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تَتَلَقَّا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َلَائِكَة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وْمُك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وعَد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َّار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عَدَه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فَر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فْلَح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ظُلُمَات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عْضُ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وْق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عْض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خْرَج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د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كَد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رَاه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جْعَ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ُور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ُور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أَوْحَيْن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ُوس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ضْرِب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عَصَا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بَحْر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نْفَلَق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نْفَع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ل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ن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ت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قَلْب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سَلِيمٍ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24</w:t>
            </w:r>
            <w:r>
              <w:rPr>
                <w:rtl w:val="true"/>
              </w:rPr>
              <w:t xml:space="preserve">- </w:t>
            </w:r>
            <w:r>
              <w:rPr/>
              <w:t>22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شُّعَرَاء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تَّبِعُ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غَاو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 xml:space="preserve">........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ّ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ـ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آمَن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28"/>
                <w:szCs w:val="28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يَبْلُوَن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أَشْكُر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كْفُر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ّ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ظَلَمْت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َفْس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اغْفِر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سُبْحَا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مْس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عَشِيّ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ح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ُظْهِر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ئِن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نْتَـه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ُنَافِقُـ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ُلُوبِهِ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رَض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لْعُونِي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يْنَ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ثُقِف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خِذ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قُتِّل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قْتِيل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قَلِيل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ِبَادِي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شَّكُور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عَزِيزٍ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خْش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ِبَاد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عُلَمَاء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ّ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قَلِيل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ّـس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ِيل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دْخُ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جَنَّة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يْت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وْم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عْلَم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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غَفَر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جَعَلَن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ُكْرَم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مِثْل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َيْء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َمِيع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بَصِير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قَاتِلُو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بْغ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فِيء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مْرِ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فَاء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رَسُول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هْ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قُر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لِ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ِلرَّسُو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ِذ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قُرْب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يَتَام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مَسَاكِي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بْ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َبِي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ي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ُول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َغْنِيَاء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ِلْفُقَرَاء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ُهَاجِر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خْرِج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ِيَار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َمْوَال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بْتَغ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ضْل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رِضْوَانا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يَنْصُر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ولَئِ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صَّادِق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بَوَّأ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َّار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ْأِيم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قَبْل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حِبّ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َاجَر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جِد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صُدُور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اجَةً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ُوت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يُؤْثِر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ْفُس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خَصَاصَةٌ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ُوق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ُح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َفْسِ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أُولَئِك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ُفْلِحُو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جَاء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عْدِهِ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بْتَغُوا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ضْ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خَلَقَ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مِنْ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افِر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مِنْكُمْ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ُؤْمِن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تَعْمَلُون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بَصِير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ائ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ئِس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مَحِيض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ِسَائِك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رْتَبْتُ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فَعِدَّتُهُ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ثَلاثَة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شْهُرٍ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اللَّائِي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حِض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cs="Times New Roman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أُوْلَأتُ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ْأَحْمَالِ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جَلُهُ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يَضَعْن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حَمْلَهُنَّ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aps/>
                <w:sz w:val="28"/>
                <w:szCs w:val="28"/>
              </w:rPr>
              <w:t></w:t>
            </w:r>
            <w:r>
              <w:rPr>
                <w:rFonts w:eastAsia="AGA Arabesque Desktop" w:cs="AGA Arabesque Desktop" w:ascii="AGA Arabesque Desktop" w:hAnsi="AGA Arabesque Desktop"/>
                <w:b/>
                <w:bCs/>
                <w:cap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ن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هَدَيْنَاهُ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سَّبِيلَ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ِم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شَاكِر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وَإِمَّ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كَفُوراً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aps/>
                <w:sz w:val="28"/>
                <w:sz w:val="28"/>
                <w:szCs w:val="28"/>
              </w:rPr>
              <w:t>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والآثار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82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321"/>
        <w:gridCol w:w="939"/>
      </w:tblGrid>
      <w:tr>
        <w:trPr/>
        <w:tc>
          <w:tcPr>
            <w:tcW w:w="9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63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Times New Roma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أثر</w:t>
            </w:r>
          </w:p>
        </w:tc>
        <w:tc>
          <w:tcPr>
            <w:tcW w:w="9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مسلسل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81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..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ض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أ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أخ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اع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ب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ع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سل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اب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ع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ات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دغ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ك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تك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8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أ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يئ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ب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ئ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ل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غ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ح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ؤ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ب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نق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لي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ـ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تتـ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م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..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4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س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ت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ر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نيمت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غن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راث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ع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5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لا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ت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نع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0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ار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4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ت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جبت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بت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رت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كفرت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4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كفر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ك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ه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ري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حلي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ي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8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ط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ض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ج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ت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الع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ذ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ذ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ي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أَقِ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ذِكْر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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ع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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أَقِم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َّلاة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ذِكْر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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6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د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ي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يأخ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ق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ص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7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ر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ئ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ك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ك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كت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ك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5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ن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تل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6</w:t>
            </w:r>
          </w:p>
        </w:tc>
        <w:tc>
          <w:tcPr>
            <w:tcW w:w="63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»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ا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اد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ظ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«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والنظ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810"/>
        <w:gridCol w:w="989"/>
      </w:tblGrid>
      <w:tr>
        <w:trPr>
          <w:trHeight w:val="631" w:hRule="atLeast"/>
        </w:trPr>
        <w:tc>
          <w:tcPr>
            <w:tcW w:w="10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32"/>
                <w:szCs w:val="32"/>
              </w:rPr>
            </w:pPr>
            <w:r>
              <w:rPr>
                <w:rFonts w:cs="AL-Mateen"/>
                <w:cap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5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ateen"/>
                <w:caps/>
                <w:sz w:val="32"/>
                <w:szCs w:val="32"/>
              </w:rPr>
            </w:pPr>
            <w:r>
              <w:rPr>
                <w:rFonts w:cs="AL-Mateen"/>
                <w:caps/>
                <w:sz w:val="32"/>
                <w:sz w:val="32"/>
                <w:szCs w:val="32"/>
                <w:rtl w:val="true"/>
              </w:rPr>
              <w:t>قافية</w:t>
            </w:r>
            <w:r>
              <w:rPr>
                <w:rFonts w:cs="Times New Roman"/>
                <w:cap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caps/>
                <w:sz w:val="32"/>
                <w:sz w:val="32"/>
                <w:szCs w:val="32"/>
                <w:rtl w:val="true"/>
              </w:rPr>
              <w:t>الباء</w:t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rtl w:val="true"/>
              </w:rPr>
              <w:t>المسلسل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زم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ب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اث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ب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ط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ف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رق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كت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نتهب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ألـ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ـ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تصب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ه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ـ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ي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ف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اب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جـ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عـ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ـ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ا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َزَّ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ـوب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مـ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ائل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ـ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غتبط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طـ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ه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ق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رسم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ـ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right" w:pos="26" w:leader="none"/>
              </w:tabs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حاجح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ـر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لرجـ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غيثـ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و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ذق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كب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ق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تاء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تش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ر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زار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ن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ت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ش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ي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ط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ت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فع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ـدائ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الحج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ـامي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ـوان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وكـة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  <w:lang w:bidi="ar-OM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OM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  <w:lang w:bidi="ar-OM"/>
              </w:rPr>
              <w:t>الدا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957" w:leader="none"/>
              </w:tabs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ح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ق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بتك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و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د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0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7" w:leader="none"/>
              </w:tabs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جس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957" w:leader="none"/>
              </w:tabs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ط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ا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ط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د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د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ط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ا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right" w:pos="2957" w:leader="none"/>
              </w:tabs>
              <w:ind w:left="0" w:right="0" w:hanging="0"/>
              <w:jc w:val="center"/>
              <w:rPr/>
            </w:pP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يـ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نهجت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: 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ـال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ـ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ـد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راء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ربـع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شه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ـ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ش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::  </w:t>
            </w:r>
            <w:r>
              <w:rPr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ـ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ـ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ـدري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ث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ي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م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مار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صب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ه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ل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ر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ث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خاص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بكار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ضاد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ض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بص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عت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ض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صلـ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ـ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ــ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مي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ـاضــي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طاء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ليس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ـ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ي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هـ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:  </w:t>
            </w:r>
            <w:r>
              <w:rPr>
                <w:rtl w:val="true"/>
              </w:rPr>
              <w:t>لكن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صر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مـوحش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ـ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ـفـ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:  </w:t>
            </w:r>
            <w:r>
              <w:rPr>
                <w:rtl w:val="true"/>
              </w:rPr>
              <w:t>ومجث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فحو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عي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بدد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صب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ز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ف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عـ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حام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ضع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غير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ستمع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س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ه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تق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بد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ئ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ع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ر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ام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ئ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ف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ض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ط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ح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ـ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ـ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ـ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يـ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قا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: 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ـ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لا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يتــ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يــ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ــ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::  </w:t>
            </w:r>
            <w:r>
              <w:rPr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ؤم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ـالتمهـ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ـ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ـ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:  </w:t>
            </w:r>
            <w:r>
              <w:rPr>
                <w:rtl w:val="true"/>
              </w:rPr>
              <w:t>ت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أطـ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ـل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ه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وي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اك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ث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ح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مي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عرض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ح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غن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ف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اضيـ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ــ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::  </w:t>
            </w:r>
            <w:r>
              <w:rPr>
                <w:rtl w:val="true"/>
              </w:rPr>
              <w:t>لخلف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اعلمـ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خت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قت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ل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س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نو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خالف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ـ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ـمـون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::  </w:t>
            </w:r>
            <w:r>
              <w:rPr>
                <w:sz w:val="28"/>
                <w:sz w:val="28"/>
                <w:szCs w:val="28"/>
                <w:rtl w:val="true"/>
              </w:rPr>
              <w:t>بـذ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ـ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ـن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ضيـنـ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حك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ك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ـم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ـولي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ـ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ثنـيـ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رف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ح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ـ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ـ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ذهب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ملنـ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هاء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ا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ر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ر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زارق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ـ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6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ت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ع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ي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ت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ضـ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ـ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أخـ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ـ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ـ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غـ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ــا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نسبـ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ـريقتـ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::  </w:t>
            </w:r>
            <w:r>
              <w:rPr>
                <w:sz w:val="28"/>
                <w:sz w:val="28"/>
                <w:szCs w:val="28"/>
                <w:rtl w:val="true"/>
              </w:rPr>
              <w:t>إليـ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شتهـ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ـ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يرتـ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قاف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rtl w:val="true"/>
              </w:rPr>
              <w:t>الواو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ـ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ـه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له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::  </w:t>
            </w:r>
            <w:r>
              <w:rPr>
                <w:sz w:val="28"/>
                <w:sz w:val="28"/>
                <w:szCs w:val="28"/>
                <w:rtl w:val="true"/>
              </w:rPr>
              <w:t>تر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ئـ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اريـ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ـوى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2</w:t>
            </w:r>
          </w:p>
        </w:tc>
        <w:tc>
          <w:tcPr>
            <w:tcW w:w="5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اط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د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ـ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: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طفـوا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فهـ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أعــلا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4778"/>
        <w:gridCol w:w="1042"/>
      </w:tblGrid>
      <w:tr>
        <w:trPr/>
        <w:tc>
          <w:tcPr>
            <w:tcW w:w="13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4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علم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مسلسل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يغ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ك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ا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كي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دل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ن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رف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فطم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طال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صمص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سطائ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ه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طرابل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بو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ز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هر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هر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سط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صو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ري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ي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و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ز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ب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ري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سط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ف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د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ي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دا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ن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لول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يك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ز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سل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ث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ن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ر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هر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ج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فص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و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ز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ز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س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ف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جري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حم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هي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رو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جان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ا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س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هر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ك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د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غط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يغ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هر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ر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َّ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ا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رق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ي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ل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ب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ف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م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ج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ك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وص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درا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ل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ز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ز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َّ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ز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ص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أ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نزر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شم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ن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م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اج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ا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وص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مكت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فر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واغ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ال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حم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هراس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هر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م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ز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ا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ط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ك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سي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فر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ب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كَّ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ي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سحا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غد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قظ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ث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ص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سط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بو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غط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ف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از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ف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ب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ز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ان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ب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غط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در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در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د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يغ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ي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حم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رس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زكو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َّ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ات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ث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ص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وص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ن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د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روف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ي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غي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هرس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َذَّ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د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ن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فر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ك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راس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ل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ونا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ليت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ك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ر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در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قظ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رجل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6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AL-Mateen"/>
          <w:b w:val="false"/>
          <w:b w:val="false"/>
          <w:bCs w:val="false"/>
          <w:sz w:val="28"/>
          <w:sz w:val="28"/>
          <w:szCs w:val="28"/>
          <w:rtl w:val="true"/>
        </w:rPr>
        <w:t>فهـر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28"/>
          <w:sz w:val="28"/>
          <w:szCs w:val="28"/>
          <w:rtl w:val="true"/>
        </w:rPr>
        <w:t>البلـدا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722"/>
        <w:gridCol w:w="1042"/>
      </w:tblGrid>
      <w:tr>
        <w:trPr>
          <w:trHeight w:val="346" w:hRule="atLeast"/>
        </w:trPr>
        <w:tc>
          <w:tcPr>
            <w:tcW w:w="16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</w:rPr>
            </w:pPr>
            <w:r>
              <w:rPr>
                <w:rFonts w:cs="AL-Mateen"/>
                <w:caps/>
                <w:rtl w:val="true"/>
              </w:rPr>
              <w:t>الصفحة</w:t>
            </w:r>
          </w:p>
        </w:tc>
        <w:tc>
          <w:tcPr>
            <w:tcW w:w="37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</w:rPr>
            </w:pPr>
            <w:r>
              <w:rPr>
                <w:rFonts w:cs="AL-Mateen"/>
                <w:caps/>
                <w:rtl w:val="true"/>
              </w:rPr>
              <w:t>البــلــد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ateen"/>
                <w:caps/>
                <w:sz w:val="24"/>
                <w:szCs w:val="24"/>
              </w:rPr>
            </w:pPr>
            <w:r>
              <w:rPr>
                <w:rFonts w:cs="AL-Mateen"/>
                <w:caps/>
                <w:sz w:val="24"/>
                <w:sz w:val="24"/>
                <w:szCs w:val="24"/>
                <w:rtl w:val="true"/>
              </w:rPr>
              <w:t>المسلسل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نا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نًّا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نا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يغ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كندر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فاطم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فريقي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م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سا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سن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ج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دل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روب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صر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صرو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الي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مس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صم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لوشاي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ولس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دمير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درشل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زيرف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هر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وس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ب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م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ضرمو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ني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ش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ار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تم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هادن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غ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يل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حل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جلماس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دراته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ر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ف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ل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لول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تا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ابل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يطل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ُم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ن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دام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ز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ب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طب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طي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طي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ط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طر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طر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طرار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رو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ك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صو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اته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بي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ل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ش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وخ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ك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غمدا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نو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ري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لوت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زاو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ن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زاب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جل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را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غو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ر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6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م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والمذاهب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5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090"/>
        <w:gridCol w:w="1042"/>
      </w:tblGrid>
      <w:tr>
        <w:trPr/>
        <w:tc>
          <w:tcPr>
            <w:tcW w:w="13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3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AL-Mateen"/>
                <w:caps/>
              </w:rPr>
            </w:pPr>
            <w:r>
              <w:rPr>
                <w:rFonts w:cs="AL-Mateen"/>
                <w:caps/>
                <w:rtl w:val="true"/>
              </w:rPr>
              <w:t>الديانة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AL-Mateen"/>
                <w:caps/>
                <w:rtl w:val="true"/>
              </w:rPr>
              <w:t xml:space="preserve">- </w:t>
            </w:r>
            <w:r>
              <w:rPr>
                <w:rFonts w:cs="AL-Mateen"/>
                <w:caps/>
                <w:rtl w:val="true"/>
              </w:rPr>
              <w:t>المذهب</w:t>
            </w:r>
            <w:r>
              <w:rPr>
                <w:rFonts w:cs="Times New Roman"/>
                <w:caps/>
                <w:rtl w:val="true"/>
              </w:rPr>
              <w:t xml:space="preserve"> </w:t>
            </w:r>
            <w:r>
              <w:rPr>
                <w:rFonts w:cs="AL-Mateen"/>
                <w:caps/>
                <w:rtl w:val="true"/>
              </w:rPr>
              <w:t xml:space="preserve">- </w:t>
            </w:r>
            <w:r>
              <w:rPr>
                <w:rFonts w:cs="AL-Mateen"/>
                <w:caps/>
                <w:rtl w:val="true"/>
              </w:rPr>
              <w:t>القبيلة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مسلسل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باض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أشوري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أغالب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وي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زال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م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ل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ي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راس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وارج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ناته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اغ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يد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ئ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ا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كاك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ع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َّابِئون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ري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في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و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اري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جئ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ود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صارى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كاث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هوار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ص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ز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هود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GA Arabesque Desktop" w:hAnsi="AGA Arabesque Desktop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نانيون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حتويات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882"/>
        <w:gridCol w:w="913"/>
      </w:tblGrid>
      <w:tr>
        <w:trPr/>
        <w:tc>
          <w:tcPr>
            <w:tcW w:w="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58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360" w:right="0" w:hanging="0"/>
              <w:jc w:val="center"/>
              <w:rPr>
                <w:rFonts w:cs="AL-Mateen"/>
                <w:b w:val="false"/>
                <w:b w:val="false"/>
                <w:bCs w:val="false"/>
                <w:caps/>
              </w:rPr>
            </w:pPr>
            <w:r>
              <w:rPr>
                <w:rFonts w:cs="AL-Mateen"/>
                <w:b w:val="false"/>
                <w:b w:val="false"/>
                <w:bCs w:val="false"/>
                <w:caps/>
                <w:rtl w:val="true"/>
              </w:rPr>
              <w:t>الموضـوع</w:t>
            </w:r>
          </w:p>
        </w:tc>
        <w:tc>
          <w:tcPr>
            <w:tcW w:w="9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Mateen"/>
                <w:caps/>
                <w:sz w:val="28"/>
                <w:szCs w:val="28"/>
              </w:rPr>
            </w:pPr>
            <w:r>
              <w:rPr>
                <w:rFonts w:cs="AL-Mateen"/>
                <w:caps/>
                <w:sz w:val="28"/>
                <w:sz w:val="28"/>
                <w:szCs w:val="28"/>
                <w:rtl w:val="true"/>
              </w:rPr>
              <w:t>المسلسل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هـداء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شكـر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48" w:right="0" w:hanging="0"/>
              <w:jc w:val="both"/>
              <w:rPr/>
            </w:pPr>
            <w:r>
              <w:rPr>
                <w:rtl w:val="true"/>
              </w:rPr>
              <w:t>توط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لح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48" w:right="0" w:hanging="0"/>
              <w:jc w:val="both"/>
              <w:rPr/>
            </w:pPr>
            <w:r>
              <w:rPr>
                <w:rtl w:val="true"/>
              </w:rPr>
              <w:t>مقدمـ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ـ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26" w:right="0" w:hanging="26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هاب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فلح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قظان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ت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جت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ـ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راعـ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عـي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26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تم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ت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سواقه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ت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يش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ـ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ئ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ت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هتمام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ه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و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6" w:leader="none"/>
              </w:tabs>
              <w:bidi w:val="1"/>
              <w:ind w:left="26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6" w:leader="none"/>
              </w:tabs>
              <w:bidi w:val="1"/>
              <w:ind w:left="26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6" w:leader="none"/>
              </w:tabs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6" w:leader="none"/>
              </w:tabs>
              <w:bidi w:val="1"/>
              <w:ind w:left="26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دا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بر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ك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ش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ندل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2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س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ـ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ـ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ـ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ـولـده</w:t>
            </w: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شأتـ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لاق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ا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ر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و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ت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و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ج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ولاد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تمهيـ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وخ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لامي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لاميذ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هو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و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8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و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و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لف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او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اظر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ؤلفـاتـ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ــاويــ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ـاظـراتــ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غ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تشهاد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داثه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ش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ون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هيـد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ون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ind w:left="0" w:right="0" w:hanging="0"/>
              <w:rPr/>
            </w:pPr>
            <w:r>
              <w:rPr/>
              <w:t>27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بو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م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حات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سبت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حب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ع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ليف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ح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طلحا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هج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صطلاح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حي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صطلاح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صطلاح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صطلاح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ثال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ص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تيبه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ون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د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دلال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ن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دلال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اجما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دلال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قوا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دلال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قل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GA Arabesque Desktop" w:hAnsi="AGA Arabesque Desktop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س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تي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عي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وا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فصو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تيبها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ون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GA Arabesque Desktop" w:hAnsi="AGA Arabesque Desktop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دلال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دلال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رآن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نهجه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تجاهه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4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وق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6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صولي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0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ي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 Desktop" w:hAnsi="AGA Arabesque Desktop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ـة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آثار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9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ظ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3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ا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ما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5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ذا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بائل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7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يـات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</w:t>
      </w:r>
    </w:p>
    <w:p>
      <w:pPr>
        <w:pStyle w:val="Normal"/>
        <w:bidi w:val="1"/>
        <w:ind w:left="0" w:right="0" w:hanging="0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9639" w:h="13608"/>
      <w:pgMar w:left="907" w:right="907" w:gutter="0" w:header="709" w:top="1440" w:footer="709" w:bottom="1440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قصص ، من الآية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أعراف ، من الآية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4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بقرة ، من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86</w:t>
      </w:r>
      <w:r>
        <w:rPr>
          <w:sz w:val="20"/>
          <w:szCs w:val="20"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فاتحة ، الآية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bidi w:val="1"/>
      <w:ind w:left="0" w:right="720" w:hanging="0"/>
      <w:jc w:val="both"/>
      <w:outlineLvl w:val="3"/>
    </w:pPr>
    <w:rPr>
      <w:rFonts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566" w:leader="none"/>
      </w:tabs>
      <w:bidi w:val="1"/>
      <w:ind w:left="26" w:right="26" w:hanging="0"/>
      <w:jc w:val="left"/>
      <w:outlineLvl w:val="4"/>
    </w:pPr>
    <w:rPr>
      <w:rFonts w:cs="Traditional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bidi w:val="1"/>
      <w:ind w:left="0" w:right="840" w:hanging="0"/>
      <w:jc w:val="both"/>
      <w:outlineLvl w:val="5"/>
    </w:pPr>
    <w:rPr>
      <w:rFonts w:cs="Traditional Arabic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360" w:right="360" w:hanging="0"/>
      <w:jc w:val="center"/>
      <w:outlineLvl w:val="6"/>
    </w:pPr>
    <w:rPr>
      <w:rFonts w:cs="Traditional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360" w:right="360" w:hanging="0"/>
      <w:jc w:val="left"/>
    </w:pPr>
    <w:rPr>
      <w:rFonts w:cs="Traditional Arabic"/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jaifar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6:58:00Z</dcterms:created>
  <dc:creator>mohanna</dc:creator>
  <dc:description/>
  <dc:language>en-US</dc:language>
  <cp:lastModifiedBy>mohanna</cp:lastModifiedBy>
  <dcterms:modified xsi:type="dcterms:W3CDTF">2004-01-17T16:28:00Z</dcterms:modified>
  <cp:revision>1464</cp:revision>
  <dc:subject/>
  <dc:title>فهرس الأحاديث</dc:title>
</cp:coreProperties>
</file>